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595568441"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373595720"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334031865"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555757033"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594454940"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484332108"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